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1"/>
        <w:jc w:val="center"/>
        <w:rPr/>
      </w:pPr>
      <w:r>
        <w:rPr>
          <w:rFonts w:ascii="黑体;SimHei" w:hAnsi="黑体;SimHei" w:cs="Courier New" w:eastAsia="黑体;SimHei"/>
          <w:b/>
          <w:sz w:val="28"/>
          <w:szCs w:val="28"/>
        </w:rPr>
        <w:t>北京师范大学珠海分校本科</w:t>
      </w:r>
      <w:r>
        <w:rPr>
          <w:rFonts w:ascii="黑体;SimHei" w:hAnsi="黑体;SimHei" w:cs="Courier New" w:eastAsia="黑体;SimHei"/>
          <w:sz w:val="28"/>
          <w:szCs w:val="28"/>
        </w:rPr>
        <w:t>生毕业论文（设计）成绩评定</w:t>
      </w:r>
      <w:r>
        <w:rPr>
          <w:rFonts w:ascii="黑体;SimHei" w:hAnsi="黑体;SimHei" w:cs="Courier New" w:eastAsia="黑体;SimHei"/>
          <w:b/>
          <w:bCs/>
          <w:kern w:val="0"/>
          <w:sz w:val="28"/>
          <w:szCs w:val="28"/>
        </w:rPr>
        <w:t>参考</w:t>
      </w:r>
      <w:r>
        <w:rPr/>
        <w:t>标准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64"/>
        <w:gridCol w:w="657"/>
        <w:gridCol w:w="917"/>
        <w:gridCol w:w="638"/>
        <w:gridCol w:w="455"/>
        <w:gridCol w:w="1463"/>
        <w:gridCol w:w="256"/>
        <w:gridCol w:w="1293"/>
        <w:gridCol w:w="1199"/>
        <w:gridCol w:w="615"/>
        <w:gridCol w:w="544"/>
      </w:tblGrid>
      <w:tr>
        <w:trPr>
          <w:trHeight w:val="464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评分项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参考权重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最高分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439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Courier New"/>
                <w:kern w:val="0"/>
                <w:sz w:val="20"/>
                <w:szCs w:val="21"/>
                <w:lang w:val="en-US" w:eastAsia="en-US"/>
              </w:rPr>
            </w:pPr>
            <w:r>
              <w:rPr>
                <w:rFonts w:cs="Courier New" w:ascii="宋体;SimSun" w:hAnsi="宋体;SimSun"/>
                <w:kern w:val="0"/>
                <w:sz w:val="20"/>
                <w:szCs w:val="21"/>
                <w:lang w:val="en-US" w:eastAsia="en-US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1</w:t>
            </w:r>
            <w:r>
              <w:rPr>
                <w:b/>
              </w:rPr>
              <w:t>～</w:t>
            </w:r>
            <w:r>
              <w:rPr>
                <w:b/>
              </w:rPr>
              <w:t>0.9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0.89</w:t>
            </w:r>
            <w:r>
              <w:rPr>
                <w:b/>
              </w:rPr>
              <w:t>～</w:t>
            </w:r>
            <w:r>
              <w:rPr>
                <w:b/>
              </w:rPr>
              <w:t>0.8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0.79</w:t>
            </w:r>
            <w:r>
              <w:rPr>
                <w:b/>
              </w:rPr>
              <w:t>～</w:t>
            </w:r>
            <w:r>
              <w:rPr>
                <w:b/>
              </w:rPr>
              <w:t>0.7)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0.69</w:t>
            </w:r>
            <w:r>
              <w:rPr>
                <w:b/>
              </w:rPr>
              <w:t>～</w:t>
            </w:r>
            <w:r>
              <w:rPr>
                <w:b/>
              </w:rPr>
              <w:t>0.6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0.59</w:t>
            </w:r>
            <w:r>
              <w:rPr>
                <w:b/>
              </w:rPr>
              <w:t>以下</w:t>
            </w:r>
            <w:r>
              <w:rPr>
                <w:b/>
              </w:rPr>
              <w:t>)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53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论文选题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论文选题符合专业要求，角度新颖，富于创造性，有较高的理论意义或应用价值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论文选题符合专业要求，角度新颖</w:t>
            </w:r>
            <w:r>
              <w:rPr/>
              <w:t>，有一定的理论意义或应用价值。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论文选题符合专业要求，主题鲜明</w:t>
            </w:r>
            <w:r>
              <w:rPr/>
              <w:t>，有一定的理论意义或应用价值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论文选题与专业基本相关，</w:t>
            </w:r>
            <w:r>
              <w:rPr>
                <w:szCs w:val="21"/>
              </w:rPr>
              <w:t>主题</w:t>
            </w:r>
            <w:r>
              <w:rPr/>
              <w:t>明确，但理论水平和应用性一般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论文选题与专业无关，无理论和现实意义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文献数据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/>
              <w:t>使用材料翔实</w:t>
            </w:r>
            <w:r>
              <w:rPr/>
              <w:t>,</w:t>
            </w:r>
            <w:r>
              <w:rPr/>
              <w:t>理论依据充分，掌握大量的背景资料或实验数据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/>
              <w:t>使用材料适当，有比较丰富的文献材料和较充足的理论依据或实验数据。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/>
              <w:t>有比较丰富的文献材料和较充足的理论依据或实验数据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数据基本准确、有一定的理论根据及客观材料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/>
              <w:t>缺乏理论根据，客观数据空泛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62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综合知识与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技能的运用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/>
              <w:t>理论基础雄厚，专业知识扎实；有</w:t>
            </w:r>
            <w:r>
              <w:rPr>
                <w:szCs w:val="21"/>
              </w:rPr>
              <w:t>正确、灵活运用</w:t>
            </w:r>
            <w:r>
              <w:rPr/>
              <w:t>专业及计算机、英语等各方面知识的能力；答辩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流利，简明扼要，回答问题正确。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/>
              <w:t>有较强的理论基础和专业知识；能较好地运用专业及计算机、英语等各方面知识；答辩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流利和简洁，回答问题比较正确。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/>
              <w:t>有一定的理论基础和专业知识；能较好地运用专业及计算机、英语等各方面知识；答辩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语言较流利和简洁，回答问题比较正确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/>
              <w:t>有一定的理论基础和专业知识；运用专业以及计算机、英语等各方面知识的能力一般；答辩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较清楚，回答问题基本正确。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/>
              <w:t>理论基础和专业知识不足，缺乏运用专业及其他知识的能力，答辩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表达不清楚，回答问题不准确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写作水平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/>
              <w:t>条理清楚，结构合理，</w:t>
            </w:r>
            <w:r>
              <w:rPr>
                <w:szCs w:val="21"/>
              </w:rPr>
              <w:t>文字流畅，分析、概括能力强。</w:t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/>
              <w:t>条理比较清楚，</w:t>
            </w:r>
            <w:r>
              <w:rPr>
                <w:szCs w:val="21"/>
              </w:rPr>
              <w:t>文字</w:t>
            </w:r>
            <w:r>
              <w:rPr/>
              <w:t>通顺，</w:t>
            </w:r>
            <w:r>
              <w:rPr>
                <w:szCs w:val="21"/>
              </w:rPr>
              <w:t>分析、概括能力较强。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/>
              <w:t>条理比较清楚，</w:t>
            </w:r>
            <w:r>
              <w:rPr>
                <w:szCs w:val="21"/>
              </w:rPr>
              <w:t>文字</w:t>
            </w:r>
            <w:r>
              <w:rPr/>
              <w:t>通顺，</w:t>
            </w:r>
            <w:r>
              <w:rPr>
                <w:szCs w:val="21"/>
              </w:rPr>
              <w:t>有一定的分析、概括能力。</w:t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条理基本清楚、但分析、概括能力不强，个别地方语言不通顺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/>
              <w:t>条理不清楚，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/>
              <w:t>分析、概括能力差，语言不准确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格式规范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论文格式完全</w:t>
            </w:r>
            <w:r>
              <w:rPr>
                <w:szCs w:val="21"/>
              </w:rPr>
              <w:t>符合学术规范及学校</w:t>
            </w:r>
            <w:r>
              <w:rPr/>
              <w:t>要求，打印清晰，达到正式出版物水平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论文格式总体符合</w:t>
            </w:r>
            <w:r>
              <w:rPr>
                <w:szCs w:val="21"/>
              </w:rPr>
              <w:t>学术规范及学校</w:t>
            </w:r>
            <w:r>
              <w:rPr/>
              <w:t>要求，打印清楚，基本达到正式出版物水平。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论文格式基本符合</w:t>
            </w:r>
            <w:r>
              <w:rPr>
                <w:szCs w:val="21"/>
              </w:rPr>
              <w:t>学术规范及学校</w:t>
            </w:r>
            <w:r>
              <w:rPr/>
              <w:t>要求，打印清楚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论文格式大部分符合</w:t>
            </w:r>
            <w:r>
              <w:rPr>
                <w:szCs w:val="21"/>
              </w:rPr>
              <w:t>学术规范及学校</w:t>
            </w:r>
            <w:r>
              <w:rPr/>
              <w:t>要求，但有少量错误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论文的格式不规范、打印不清晰，错误较多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答辩小组组长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签名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生姓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生毕业论文总成绩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3:00Z</dcterms:created>
  <dc:creator>游玉宏</dc:creator>
  <dc:description/>
  <cp:keywords/>
  <dc:language>en-US</dc:language>
  <cp:lastModifiedBy>gwc</cp:lastModifiedBy>
  <dcterms:modified xsi:type="dcterms:W3CDTF">2012-10-30T01:31:00Z</dcterms:modified>
  <cp:revision>3</cp:revision>
  <dc:subject/>
  <dc:title>北京师范大学珠海分校本科生毕业论文（设计）成绩评定参考标准</dc:title>
</cp:coreProperties>
</file>